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r. poz. 1320 ze zm.)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Podmiotu udostępniającego zasoby w postępowaniu 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a drogi dla pieszych w miejscowości Zakurzewo w ciągu drogi powiatowej nr 1351C Zakurzewo-Mokr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oznaczenie sprawy: ZP.241.1.2.2026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Podmiot udostępniający zasoby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 zakresie, w jakim wykonawca ………………………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powołuje się na j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nr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 5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Hanna Pawlak</cp:lastModifiedBy>
  <cp:lastPrinted>2026-01-19T11:45:00Z</cp:lastPrinted>
  <dcterms:modified xsi:type="dcterms:W3CDTF">2026-01-19T10:45:00Z</dcterms:modified>
  <cp:revision>105</cp:revision>
  <dc:subject/>
  <dc:title/>
</cp:coreProperties>
</file>